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udden Impact 1996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Jon Brossack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is is a replica of the Sudden Impact John Seasock used from 1996 - 1999.  The frame was built from scratch, and the body was modified from Garret's Maniac to better suit this replica. Enjoy and have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di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ame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: Made by Garret/Modified by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gine: Dan Hunt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aders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el Cell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els: 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o, thanks to my beta testers for making sure these things work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 Hunt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>DO NOT take anything out of this pod. DO NOT post this anywhere without my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